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1985"/>
        </w:tabs>
        <w:spacing w:before="120" w:after="100"/>
        <w:ind w:left="0" w:right="0" w:hanging="0"/>
        <w:jc w:val="center"/>
        <w:rPr>
          <w:b/>
          <w:b/>
          <w:color w:val="0000FF"/>
        </w:rPr>
      </w:pPr>
      <w:r>
        <w:rPr>
          <w:rFonts w:eastAsia="Arial"/>
          <w:b/>
          <w:color w:val="0000FF"/>
        </w:rPr>
        <w:t xml:space="preserve"> </w:t>
      </w:r>
      <w:r>
        <w:rPr>
          <w:b/>
          <w:color w:val="0000FF"/>
        </w:rPr>
        <w:drawing>
          <wp:inline distT="0" distB="0" distL="0" distR="0">
            <wp:extent cx="96647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985"/>
        </w:tabs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PODER JUDICIÁRIO</w:t>
      </w:r>
    </w:p>
    <w:p>
      <w:pPr>
        <w:pStyle w:val="TextBodyIndent"/>
        <w:tabs>
          <w:tab w:val="clear" w:pos="1985"/>
        </w:tabs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JUSTIÇA DO TRABALHO</w:t>
      </w:r>
    </w:p>
    <w:p>
      <w:pPr>
        <w:pStyle w:val="TextBodyIndent"/>
        <w:tabs>
          <w:tab w:val="clear" w:pos="1985"/>
        </w:tabs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TRIBUNAL REGIONAL DO TRABALHO DA 7ª REGIÃO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. Nº 8694/2016-6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  <w:szCs w:val="24"/>
          <w:u w:val="single"/>
        </w:rPr>
        <w:t>ANEXO V</w:t>
      </w:r>
    </w:p>
    <w:p>
      <w:pPr>
        <w:pStyle w:val="Normal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  <w:lang w:eastAsia="pt-BR"/>
        </w:rPr>
        <w:t>OBRAS DE COMPLEMENTAÇÃO / FINALIZAÇÃO DO RETROFIT DO EDIFÍCIO MANOEL ARIZIO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b/>
          <w:caps/>
          <w:sz w:val="20"/>
        </w:rPr>
        <w:t xml:space="preserve">    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 Técnicas de Materiais e Serviços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PRELIMIN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empresa contratada para o serviço é responsável por todos os itens relacionados à execução: materiais, mão-de-obra, obrigações sociais e tributárias, equipamentos, seguros e manutenção do canteiro de obra, bem assim a sua regularização nos órgãos públicos de licenciamento e regis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quer alteração decorrente de fatores não previstos ou evidenciados durante o transcorrer da execução do serviço somente poderá ser iniciada se previamente autorizada, por escrito, pelo gerenciador do con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isquer dúvidas ou omissões na presente especificação serão esclarecidas pela fiscaliz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empresa contratada deverá manter permanentemente no local do serviço e acessível à fiscalização livro para registro diário de ocorrência com folhas numeradas e em três vias. As anotações deverão ser feitas regularmente pela empresa contratad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SERVIÇOS, MATERIAIS E MÃO-DE-O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trabalhos serão iniciados somente após o recebimento, pela empresa contratada, da Ordem de Serviço, devendo ser executados por profissionais qualificados e rigorosamente de acordo com os projetos. Todos os materiais serão fornecidos pela CONTRATADA e, quando previsto, deverão ser acompanhados dos resultados dos respectivos ensaios e tes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 serviços deverão obedecer ao que preconizam as normas técnicas brasileiras da ABNT. A empresa contratada é responsável pela observância da legislação, regulamentos e posturas relativas ao serviço e à segurança pública, além de atendimento das exigências da legislação trabalhista e social, no que diz respeito ao pessoal que lhe prestar serviço.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IMPUGN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ão impugnados pela FISCALIZAÇÃO do TRT-7ª R todos os trabalhos que não satisfizerem às condições contratu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ará a CONTRATADA obrigada a demolir e refazer os trabalhos impugnados pela FISCALIZAÇÃO do TRT-7ª R, bem como remover os entulhos, ficando por sua conta exclusiva as despesas corresponden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NORMAS DE SEGURA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ante a execução dos serviços, as medidas de proteção aos empregados e a terceiros obedecerão ao disposto nas normas de segurança do trabalho nas atividades de construção civil (NR-18), nos termos da legislação em vigor. A empresa contratada deverá fornecer EPIs aos empregados, de acordo com a NR-6. Aspectos de segurança também são alcançados pela fiscalização. As áreas de trabalho deverão estar isoladas e devidamente sinalizadas (NR-26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 MOBILIZAÇÕ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.1  MOBILIZAÇÃO DE EQUIPAMENTO E PESSOAL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NTRATADA deverá mobilizar todos os equipamentos e pessoal necessários à execução dos serviço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dos os empregados deverão permanecer no local do serviço uniformizados, calçados e devidamente identif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o local do serviço somente terão acesso os empregados da empresa executante, a fiscalização e pessoas por estar expressamente autoriz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local do serviço deverá ser mantido limpo e livre de qualquer entulho.</w:t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color w:val="FF0000"/>
          <w:sz w:val="28"/>
          <w:szCs w:val="24"/>
          <w:u w:val="single"/>
        </w:rPr>
      </w:pPr>
      <w:r>
        <w:rPr>
          <w:rFonts w:cs="Arial" w:ascii="Arial" w:hAnsi="Arial"/>
          <w:b/>
          <w:color w:val="FF0000"/>
          <w:sz w:val="28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TENS DE SERVIÇO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- ADMINISTRAÇÃO /SERVIÇOS PRELIMINARES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.1 TAXAS E EMOLUMENTOS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anotação de responsabilidade técnica (ART) deverá ser providenciada pela empresa contratada.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.2 ADMINISTRAÇÃO DE SERVIÇOS DE ENGENHARIA (ENGENHEIRO CIVIL E ENCARREGADO GERAL)</w:t>
      </w:r>
    </w:p>
    <w:p>
      <w:pPr>
        <w:pStyle w:val="Normal"/>
        <w:ind w:hanging="0"/>
        <w:rPr/>
      </w:pPr>
      <w:r>
        <w:rPr>
          <w:rFonts w:cs="Arial" w:ascii="Arial" w:hAnsi="Arial"/>
          <w:szCs w:val="24"/>
        </w:rPr>
        <w:t>As obras deverão ser acompanhadas “in loco” por engenheiro civil (período parcial/ 20 horas em média por mês) e encarregado geral (período integral/ 120 horas em média por mês). Esse item será medido mensalmente. O custo unitário previsto na planilha orçamentária representa o valor máximo mensal a ser reembolsado por este Tribunal, mediante comprovação do contratado.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2.0 OBRAS COMPLEMENTARES</w:t>
      </w:r>
    </w:p>
    <w:p>
      <w:pPr>
        <w:pStyle w:val="Normal"/>
        <w:ind w:hanging="0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>2.1 PAVIMENTAÇÃO EXTERNA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szCs w:val="24"/>
          <w:u w:val="single"/>
        </w:rPr>
        <w:t xml:space="preserve">         </w:t>
      </w:r>
      <w:r>
        <w:rPr>
          <w:rFonts w:cs="Arial" w:ascii="Arial" w:hAnsi="Arial"/>
          <w:b/>
          <w:szCs w:val="24"/>
          <w:u w:val="single"/>
        </w:rPr>
        <w:t xml:space="preserve">2.1.1 a 2.1.4 IMPLANTAÇÃO DE PISO PRÉ MOLDADO ARTICULADO </w:t>
      </w:r>
    </w:p>
    <w:p>
      <w:pPr>
        <w:pStyle w:val="Normal"/>
        <w:ind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Na área externa ao prédio deverá ser implantado piso pré moldado articulado e intertravado de 16 faces  com espessura de 8 centimetros e resistência mínima do concreto de 35 MPA assentado sobre colchão de areia , primeiramente deverá ser demolido o piso em concreto existente com a carga e transporte do entulho para local apropriado  e a preparação do substrato para receber o piso intertravado.</w:t>
      </w:r>
    </w:p>
    <w:p>
      <w:pPr>
        <w:pStyle w:val="Normal"/>
        <w:ind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eastAsia="Arial" w:cs="Arial"/>
          <w:color w:val="FF0000"/>
          <w:szCs w:val="24"/>
          <w:u w:val="single"/>
        </w:rPr>
      </w:pPr>
      <w:r>
        <w:rPr>
          <w:rFonts w:eastAsia="Arial" w:cs="Arial" w:ascii="Arial" w:hAnsi="Arial"/>
          <w:color w:val="FF0000"/>
          <w:szCs w:val="24"/>
          <w:u w:val="single"/>
        </w:rPr>
        <w:t xml:space="preserve">     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>2.1.5 e 2.1.13 IMPLANTAÇÃO DE TUBULAÇÕES E ATERRAMENTO ENTERRADO SOBRE A PAVIMENTAÇÃO DE INTERTRAVADO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área externa a ser pavimentada, deverá ser implantada infraestrutura enterrada que atenderá futura implantação de nova subestação elétrica, sendo necessária a escavação e reaterro de valas onde serão lançadas tubulações, caixas de passagem, rede de aterramento conforme planta especifica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Na área onde será implantado nova pavimentação existente uma serie de tampas de caixas de passagem existentes danificadas, devendo ser substituídas por tampas novas em concreto armado e caixilhos metálicos.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eastAsia="Arial" w:cs="Arial" w:ascii="Arial" w:hAnsi="Arial"/>
          <w:color w:val="FF0000"/>
          <w:szCs w:val="24"/>
          <w:u w:val="single"/>
        </w:rPr>
        <w:t xml:space="preserve">    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 xml:space="preserve">2.2 COMPLEMENTOS DE OBRAS INTERNAS 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>2.2.1 a 2.2.4 PINTURA DE ACABAMENTO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Será executada pintura de paredes e forros no 4° e 5° andares do edifício Manoel Arizio, composta de aplicação e lixamento de massa látex e aplicação manual de duas demãos de pintura látex de acabamento.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 xml:space="preserve">2.2.5 BATEDOR PARA PORTA EM CHAPA DE ALUMINIO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Nas portas, já instaladas, dos banheiros para portadores de necessidades especiais deverão ser instalados batedores em chapa de alumínio tipo xadrez lavrada com espessura de 3mm com fixação sobre madeira</w:t>
      </w:r>
    </w:p>
    <w:p>
      <w:pPr>
        <w:pStyle w:val="Normal"/>
        <w:ind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>2.2.6 DIVISÓRIA ACÚSTICA ARTICULADA EM PAINEIS AUTO-PORTANTE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No auditório, situado no 4° andar, será instalada divisória articulado em tecido antichamas e antimofo na cor cinza média, com estrutura em aço com conexões e acabamentos em alumínio.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>2.2.7 FORRO ACÚSTICO TIPO “SONEX”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erá instalado, no auditório, forro acústico branco tipo “sonex” em placas de fibra mineral com perfil tipo cartola em alumínio.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>2.3 INFRAESTRUTURA PARA FUTUROS CABOS A SEREM LANÇADOS POR EMPRESA ESPECIALIZADA NO AUDITÓRIO (CAIXAS DE SOM, PROJETOR, TELA, MICROFONES ETC)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</w:t>
      </w:r>
      <w:r>
        <w:rPr>
          <w:rFonts w:cs="Arial" w:ascii="Arial" w:hAnsi="Arial"/>
          <w:b/>
          <w:szCs w:val="24"/>
          <w:u w:val="single"/>
        </w:rPr>
        <w:t xml:space="preserve">2.3.1 a 2.3.5 FUROS EM LAJE, DEMOLIÇÃO E RECOMPOSIÇÃO DE FORRO  </w:t>
      </w:r>
    </w:p>
    <w:p>
      <w:pPr>
        <w:pStyle w:val="Normal"/>
        <w:ind w:hanging="0"/>
        <w:rPr/>
      </w:pPr>
      <w:r>
        <w:rPr>
          <w:rFonts w:cs="Arial" w:ascii="Arial" w:hAnsi="Arial"/>
          <w:szCs w:val="24"/>
        </w:rPr>
        <w:t>Será executado furos na laje do auditório para instalação de tomadas de piso, para a passagem de eletrodutos deverá ser demolido o forro de gesso do andar inferior e posteriormente será recomposto o forro de gesso.</w:t>
      </w:r>
      <w:r>
        <w:rPr>
          <w:rFonts w:cs="Arial" w:ascii="Arial" w:hAnsi="Arial"/>
          <w:szCs w:val="24"/>
          <w:u w:val="single"/>
        </w:rPr>
        <w:t xml:space="preserve">  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         </w:t>
      </w:r>
      <w:r>
        <w:rPr>
          <w:rFonts w:cs="Arial" w:ascii="Arial" w:hAnsi="Arial"/>
          <w:b/>
          <w:szCs w:val="24"/>
          <w:u w:val="single"/>
        </w:rPr>
        <w:t>2.3.6  a 2.3.11  ELETRODUTOS , CONDULETES, TOMADA DE PISO ETC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ão instalados eletrodutos na laje de concreto, sendo lançada infraestrutura composta, além de eletrodutos, e conduletes, tomadas de piso e arame de pesca.</w:t>
      </w:r>
    </w:p>
    <w:p>
      <w:pPr>
        <w:pStyle w:val="Normal"/>
        <w:ind w:hanging="0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  <w:u w:val="single"/>
        </w:rPr>
        <w:t xml:space="preserve">    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Cs w:val="24"/>
          <w:u w:val="single"/>
        </w:rPr>
        <w:t>2.4 TOMADAS ELÉTRICAS PARA ALIMENTAÇÃO DE EQUIPAMENTOS DE SOM E VÍDEO DO AUDITÓRIO.</w:t>
      </w:r>
    </w:p>
    <w:p>
      <w:pPr>
        <w:pStyle w:val="Normal"/>
        <w:ind w:hanging="0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2.41 a 2.4.12 SISTEMA ELÉTRICO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Será executado sistema elétrico para alimentação exclusiva dos equipamentos de som e vídeo, sendo instalado um painel elétrico e deste encaminhados circuitos para vários equipamentos.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2.5 DIVISÓRIAS E CORTINA DE AR NA ESCADA DO SUBSOLO  </w:t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2.5.1 a 2.5.7 DIVISÓRIA E CORTINA DE AR</w:t>
      </w:r>
    </w:p>
    <w:p>
      <w:pPr>
        <w:pStyle w:val="Normal"/>
        <w:ind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 escada do subsolo para o térreo, serão instaladas, nas laterais da escada, divisórias em painel de fibraroc, montante e rodapé em perfil de alumínio e demais acessórios; na parte frontal da escada deverá ser instalado dois aparelhos de cortina de ar com 90 centimetros de largura de modo que o ar condicionado do pavimento térreo fique contido neste ambiente.</w:t>
      </w:r>
    </w:p>
    <w:p>
      <w:pPr>
        <w:pStyle w:val="Normal"/>
        <w:ind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2.6 SISTEMA DE SONORIZAÇÃO DAS VARAS</w:t>
      </w:r>
    </w:p>
    <w:p>
      <w:pPr>
        <w:pStyle w:val="Normal"/>
        <w:ind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s varas será instalado sistema de som para chamada de audiência composto de microfone, amplificador e caixas de som; a infraestrutura composta de eletrodutos, caixas e tomadas já está pronta, cabendo ao contratado a passagem de cabos e instalação de equipamentos.</w:t>
      </w:r>
    </w:p>
    <w:p>
      <w:pPr>
        <w:pStyle w:val="Normal"/>
        <w:ind w:hanging="0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 xml:space="preserve">2.7 CABEAMENTO PARA CENTRAL TELEFÔNICA </w:t>
      </w:r>
    </w:p>
    <w:p>
      <w:pPr>
        <w:pStyle w:val="Normal"/>
        <w:ind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 contratada deverá fornecer e instalar cabo telefônico CI 50-100, sendo que a infraestrutura, entre prédios, composta de eletrodutos, caixas etc já está pronta para receber o cabo.</w:t>
      </w:r>
    </w:p>
    <w:p>
      <w:pPr>
        <w:pStyle w:val="Normal"/>
        <w:ind w:hanging="0"/>
        <w:rPr>
          <w:rFonts w:ascii="Arial" w:hAnsi="Arial" w:cs="Arial"/>
          <w:color w:val="FF0000"/>
          <w:szCs w:val="24"/>
          <w:u w:val="single"/>
        </w:rPr>
      </w:pPr>
      <w:r>
        <w:rPr>
          <w:rFonts w:cs="Arial" w:ascii="Arial" w:hAnsi="Arial"/>
          <w:color w:val="FF0000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2.8 ADAPTAÇÃO E AUTOMATIZAÇÃO DE PORTÃO 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ão adaptados dois portões existentes para que recebam motorização com acionamento por controle remoto.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b/>
          <w:szCs w:val="24"/>
          <w:u w:val="single"/>
        </w:rPr>
        <w:t xml:space="preserve">  </w:t>
      </w:r>
      <w:r>
        <w:rPr>
          <w:rFonts w:cs="Arial" w:ascii="Arial" w:hAnsi="Arial"/>
          <w:b/>
          <w:szCs w:val="24"/>
          <w:u w:val="single"/>
        </w:rPr>
        <w:t>3.1 LIMPEZA GERAL</w:t>
      </w:r>
      <w:r>
        <w:rPr>
          <w:rFonts w:cs="Arial" w:ascii="Arial" w:hAnsi="Arial"/>
          <w:szCs w:val="24"/>
          <w:u w:val="single"/>
        </w:rPr>
        <w:t>.</w:t>
      </w:r>
    </w:p>
    <w:p>
      <w:pPr>
        <w:pStyle w:val="Normal"/>
        <w:ind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serviços serão definitivamente recebidos somente após a inspeção final em que se constate a perfeita execução de todos os itens de contrato, incluindo testes de desempenho, a limpeza das áreas de trabalho e remoção de todo o entulho produzido.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tabs>
          <w:tab w:val="clear" w:pos="720"/>
          <w:tab w:val="left" w:pos="58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Fortaleza, 06 de fevereiro de 2017.</w:t>
      </w:r>
    </w:p>
    <w:p>
      <w:pPr>
        <w:pStyle w:val="Normal"/>
        <w:tabs>
          <w:tab w:val="clear" w:pos="720"/>
          <w:tab w:val="left" w:pos="58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0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0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05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Eng Renato Alves Me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Analista Judiciá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985" w:right="1418" w:gutter="0" w:header="0" w:top="1822" w:footer="0" w:bottom="1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cap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0" w:right="-7" w:firstLine="72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985" w:leader="none"/>
      </w:tabs>
      <w:spacing w:before="120" w:after="100"/>
      <w:ind w:left="720" w:right="0" w:firstLine="72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spacing w:before="120" w:after="100"/>
      <w:ind w:left="0" w:right="-7" w:firstLine="720"/>
      <w:jc w:val="both"/>
    </w:pPr>
    <w:rPr>
      <w:rFonts w:ascii="Arial" w:hAnsi="Arial" w:cs="Arial"/>
      <w:b/>
      <w:sz w:val="24"/>
    </w:rPr>
  </w:style>
  <w:style w:type="paragraph" w:styleId="Corpodetexto31">
    <w:name w:val="Corpo de texto 31"/>
    <w:basedOn w:val="Normal"/>
    <w:qFormat/>
    <w:pPr>
      <w:spacing w:before="120" w:after="100"/>
      <w:jc w:val="both"/>
    </w:pPr>
    <w:rPr>
      <w:rFonts w:ascii="Arial" w:hAnsi="Arial" w:cs="Arial"/>
      <w:sz w:val="24"/>
    </w:rPr>
  </w:style>
  <w:style w:type="paragraph" w:styleId="Commarcadores1">
    <w:name w:val="Com marcadores1"/>
    <w:basedOn w:val="Normal"/>
    <w:qFormat/>
    <w:pPr>
      <w:spacing w:before="80" w:after="8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25:00Z</dcterms:created>
  <dc:creator>SPD</dc:creator>
  <dc:description/>
  <cp:keywords/>
  <dc:language>en-US</dc:language>
  <cp:lastModifiedBy>Renato Alves Mees</cp:lastModifiedBy>
  <cp:lastPrinted>2015-11-19T12:36:00Z</cp:lastPrinted>
  <dcterms:modified xsi:type="dcterms:W3CDTF">2017-02-06T17:23:00Z</dcterms:modified>
  <cp:revision>91</cp:revision>
  <dc:subject/>
  <dc:title> </dc:title>
</cp:coreProperties>
</file>