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7343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 xml:space="preserve">PODER JUDICIÁRI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JUSTIÇA DO TRABALH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IBUNAL REGIONAL DO TRABALHO DA 7ª REGIÃO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6608"/>
        <w:gridCol w:w="1500"/>
      </w:tblGrid>
      <w:tr>
        <w:trPr>
          <w:trHeight w:val="255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 DE PLANILHA DE COMPOSIÇÃO 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CARGOS SOCIAIS* INCIDENTES SOBRE MÃO-DE-OBRA HORISTA</w:t>
            </w:r>
          </w:p>
        </w:tc>
      </w:tr>
      <w:tr>
        <w:trPr>
          <w:trHeight w:val="270" w:hRule="atLeast"/>
        </w:trPr>
        <w:tc>
          <w:tcPr>
            <w:tcW w:w="9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ONTE: SINAPI /CEF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</w:t>
            </w:r>
          </w:p>
        </w:tc>
        <w:tc>
          <w:tcPr>
            <w:tcW w:w="660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ISTA (%)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UPO A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1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4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5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RA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6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 EDUCAÇÃ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7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CONTRA ACIDENTES TRABALH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8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T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9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C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OS ENCARGOS SOCIAIS BÁSICO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0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1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USO SEMANAL REMUNERAD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2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DO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8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3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SO PRÉVI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2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4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ÍLIO-ENFERMIDAD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5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 SALÁRI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3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6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ÇA PATERNIDAD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7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ÊNCIAS ABONADAS/DIAS DE CHUV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6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ENCARGOS SOCIAIS QUE RECEBEM INCIDÊNCIAS DE 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2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1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ÓSITO RESCISÃO SEM JUSTA CAUS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ÉRIAS (INDENIZADAS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7%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OS ENCARGOS SOCIAIS QUE NÃO RECEBEM AS INCIDÊNCIAS GLOBAIS DE 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2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  D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NCIDÊNCIAS DE A SOBRE 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5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AS TAXAS INCIDÊNCIAS E REINCIDÊNCIAS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5%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A + B + C + D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,79%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8:22:00Z</dcterms:created>
  <dc:creator>Engenharia</dc:creator>
  <dc:description/>
  <cp:keywords/>
  <dc:language>en-US</dc:language>
  <cp:lastModifiedBy>renatoam</cp:lastModifiedBy>
  <cp:lastPrinted>2012-04-13T11:47:00Z</cp:lastPrinted>
  <dcterms:modified xsi:type="dcterms:W3CDTF">2013-08-19T18:22:00Z</dcterms:modified>
  <cp:revision>2</cp:revision>
  <dc:subject/>
  <dc:title> </dc:title>
</cp:coreProperties>
</file>