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Ampliação da Vara de Caucaia</w:t>
      </w:r>
    </w:p>
    <w:tbl>
      <w:tblPr>
        <w:tblW w:w="96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0"/>
        <w:gridCol w:w="819"/>
        <w:gridCol w:w="3797"/>
        <w:gridCol w:w="1017"/>
      </w:tblGrid>
      <w:tr>
        <w:trPr/>
        <w:tc>
          <w:tcPr>
            <w:tcW w:w="9633" w:type="dxa"/>
            <w:gridSpan w:val="4"/>
            <w:tcBorders/>
          </w:tcPr>
          <w:p>
            <w:pPr>
              <w:pStyle w:val="Contedodetabe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Índice de Plantas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rquitetura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 Plantas Gerai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.2 Divisórias Detalhe 1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/30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1 Atual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.3 Divisórias Detalhes 2 e 3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/30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1 Atual - Planta de Situaçã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 Coberta de Policarbonat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2 Atual - Planta Baix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.1 Planta Baixa e Corte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/30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3 Atual - Fachada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 Balcões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2 Demoliçã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.1 Balcão 2ª Vara - Planta Baixa e Cortes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/30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.1 Demolição - Planta de Situaçã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.2 Balcão 1ª Vara – Planta Baixa e Cortes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/30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.2 Demolição – Planta Baix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3 Construçã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genharia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.1 Construção – Planta de Situaçã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. Estrutura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.2 Construção – Planta Baix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.1 Prédio Principal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.3.3 Construção – Locação das Instalações Provisória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1 Adaptação Estrutural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4 Projet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.2 Anex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.1 Projeto – Planta de Situaçã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1 Locação de Vigas e Pilares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.2 Projeto – Planta Baix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2 Locação de Pis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4.3 Projeto – Layout 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3 Mureta de Contençã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4.4</w:t>
            </w:r>
            <w:r>
              <w:rPr>
                <w:rFonts w:cs="Arial Narrow" w:ascii="Arial Narrow" w:hAnsi="Arial Narrow"/>
                <w:sz w:val="22"/>
                <w:szCs w:val="22"/>
                <w:shd w:fill="auto" w:val="clear"/>
              </w:rPr>
              <w:t xml:space="preserve"> Projeto – Fachada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.5 Quadro de Esquadria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 Hidrossanitária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.6 Quadro de Bancada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1 Prédio Principal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 Anex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.1 Rede de Água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 Anexo – Planta Baix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1.2 Rede de Esgoto Cloacal 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 Anexo – Planta de Cobert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2 Anex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 Anexo – Layout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2.1 Rede de Esgoto Pluvial 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  <w:shd w:fill="auto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shd w:fill="auto" w:val="clear"/>
              </w:rPr>
              <w:t>2.4 Anexo – Cortes e Fachada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2.2 Rede de Esgoto Cloacal 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shd w:fill="auto" w:val="clear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  <w:shd w:fill="auto" w:val="clear"/>
              </w:rPr>
              <w:t>Anexo – Cortes e Fachada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.3 Locação de Splits Anex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 Detalhe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 Banheiros e Cop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. Telefonia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.1 Detalhe Banheiros 2ª Var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 Planta de Situaçã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.2 Detalhe Copa 2ª Vara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 Anexo - Planta Baixa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.3 Detalhe Banheiros Anex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.4 Detalhe Banheiro OAB Anex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. Elétrica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.4 Detalhe Moldura do Espelh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1 Rede Elétrica 220V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 Divisórias e Estante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.1 Planta de Situaçã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.1 Divisórias – Planta Geral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/30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.2 Plantas Baixas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/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0"/>
        <w:gridCol w:w="819"/>
        <w:gridCol w:w="3797"/>
        <w:gridCol w:w="1017"/>
      </w:tblGrid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.3 Quadro de Cargas Edf. Principal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4/23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. Rede de Lógica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.4 Quadro de Cargas Anex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/23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1 Entrada da Embratel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1.5 Quadro de Carga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6/23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2 Planta Baixa Prédio Existente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2 Rede Estabilizada 110V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3 Ligação entre Prédios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2.1 Ligação entre Prédios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7/23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4 Planta Baixa Anexo – Prédio Novo</w:t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/23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2.3 Planta Baixa Prédio Existente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8/23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2.4 Planta Baixa Anexo</w:t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9/23</w:t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Contedodetabela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rFonts w:ascii="Arial" w:hAnsi="Arial" w:cs="Arial"/>
          <w:sz w:val="52"/>
          <w:szCs w:val="52"/>
          <w:u w:val="single"/>
        </w:rPr>
      </w:pPr>
      <w:r>
        <w:rPr>
          <w:rFonts w:cs="Arial" w:ascii="Arial" w:hAnsi="Arial"/>
          <w:sz w:val="52"/>
          <w:szCs w:val="52"/>
          <w:u w:val="single"/>
        </w:rPr>
        <w:t>ARQUITETURA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rFonts w:ascii="Arial" w:hAnsi="Arial" w:cs="Arial"/>
          <w:sz w:val="52"/>
          <w:szCs w:val="52"/>
          <w:u w:val="single"/>
        </w:rPr>
      </w:pPr>
      <w:r>
        <w:rPr>
          <w:rFonts w:cs="Arial" w:ascii="Arial" w:hAnsi="Arial"/>
          <w:sz w:val="52"/>
          <w:szCs w:val="52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center"/>
        <w:rPr>
          <w:rFonts w:ascii="Arial" w:hAnsi="Arial" w:cs="Arial"/>
          <w:sz w:val="52"/>
          <w:szCs w:val="52"/>
          <w:u w:val="single"/>
        </w:rPr>
      </w:pPr>
      <w:r>
        <w:rPr>
          <w:rFonts w:cs="Arial" w:ascii="Arial" w:hAnsi="Arial"/>
          <w:sz w:val="52"/>
          <w:szCs w:val="52"/>
          <w:u w:val="single"/>
        </w:rPr>
        <w:t>ENGENHA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15:25Z</dcterms:created>
  <dc:creator/>
  <dc:description/>
  <dc:language>en-US</dc:language>
  <cp:lastModifiedBy/>
  <cp:lastPrinted>2013-08-22T08:50:00Z</cp:lastPrinted>
  <cp:revision>0</cp:revision>
  <dc:subject/>
  <dc:title/>
</cp:coreProperties>
</file>