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6647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 xml:space="preserve">PODER JUDICIÁRI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JUSTIÇA DO TRABALH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IBUNAL REGIONAL DO TRABALHO DA 7ª REGI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4"/>
        </w:rPr>
        <w:t xml:space="preserve">MODELO DE PLANILHA DE COMPOSIÇÃO DA TAXA DE 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4"/>
        </w:rPr>
        <w:t>BENEFÍCIOS E DESPESAS INDIRETAS* (BDI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6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3166"/>
      </w:tblGrid>
      <w:tr>
        <w:trPr>
          <w:trHeight w:val="30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TEM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CENTAGEM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/ RISCO / SEGURO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%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FINANCEIRAS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9%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7%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STOS INDIRETOS (A)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35%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O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%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CRO BRUTO (B)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0%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INS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%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%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5%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BUTAÇÃO (C) 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65%</w:t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DI (A + B + C)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8:22:00Z</dcterms:created>
  <dc:creator>Engenharia</dc:creator>
  <dc:description/>
  <cp:keywords/>
  <dc:language>en-US</dc:language>
  <cp:lastModifiedBy>renatoam</cp:lastModifiedBy>
  <cp:lastPrinted>2012-04-13T11:47:00Z</cp:lastPrinted>
  <dcterms:modified xsi:type="dcterms:W3CDTF">2013-08-19T18:22:00Z</dcterms:modified>
  <cp:revision>2</cp:revision>
  <dc:subject/>
  <dc:title> </dc:title>
</cp:coreProperties>
</file>