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7" w:hanging="0"/>
        <w:jc w:val="center"/>
        <w:rPr>
          <w:rFonts w:ascii="Calibri" w:hAnsi="Calibri" w:cs="Calibri"/>
          <w:color w:val="17365D"/>
          <w:sz w:val="22"/>
          <w:szCs w:val="22"/>
        </w:rPr>
      </w:pPr>
      <w:bookmarkStart w:id="0" w:name="OLE_LINK1"/>
      <w:bookmarkEnd w:id="0"/>
      <w:r>
        <w:rPr>
          <w:lang w:val="en-US" w:eastAsia="en-US"/>
        </w:rPr>
        <w:drawing>
          <wp:inline distT="0" distB="0" distL="0" distR="0">
            <wp:extent cx="886460" cy="96520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7" w:hanging="0"/>
        <w:jc w:val="center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t>PODER JUDICIÁRIO</w:t>
      </w:r>
    </w:p>
    <w:p>
      <w:pPr>
        <w:pStyle w:val="Normal"/>
        <w:ind w:right="-57" w:hanging="0"/>
        <w:jc w:val="center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t>JUSTIÇA DO TRABALHO</w:t>
      </w:r>
    </w:p>
    <w:p>
      <w:pPr>
        <w:pStyle w:val="Normal"/>
        <w:ind w:right="-57" w:hanging="0"/>
        <w:jc w:val="center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t>TRIBUNAL REGIONAL DO TRABALHO DA 7ª REGIÃO</w:t>
      </w:r>
    </w:p>
    <w:p>
      <w:pPr>
        <w:pStyle w:val="Normal"/>
        <w:ind w:right="-57" w:hanging="0"/>
        <w:jc w:val="both"/>
        <w:rPr>
          <w:rFonts w:ascii="Calibri" w:hAnsi="Calibri" w:cs="Calibri"/>
          <w:color w:val="17365D"/>
          <w:sz w:val="22"/>
          <w:szCs w:val="22"/>
          <w:u w:val="single"/>
        </w:rPr>
      </w:pPr>
      <w:r>
        <w:rPr>
          <w:rFonts w:cs="Calibri" w:ascii="Calibri" w:hAnsi="Calibri"/>
          <w:color w:val="17365D"/>
          <w:sz w:val="22"/>
          <w:szCs w:val="22"/>
          <w:u w:val="single"/>
        </w:rPr>
      </w:r>
    </w:p>
    <w:p>
      <w:pPr>
        <w:pStyle w:val="Heading7"/>
        <w:spacing w:lineRule="auto" w:line="360" w:before="0" w:after="0"/>
        <w:ind w:right="-5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ESTUDOS TÉCNICOS PRELIMINARES - ETP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PROAD nº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1889/2022</w:t>
      </w:r>
    </w:p>
    <w:p>
      <w:pPr>
        <w:pStyle w:val="Normal"/>
        <w:jc w:val="both"/>
        <w:rPr/>
      </w:pPr>
      <w:r>
        <w:rPr/>
      </w:r>
    </w:p>
    <w:p>
      <w:pPr>
        <w:pStyle w:val="NormalWeb"/>
        <w:numPr>
          <w:ilvl w:val="0"/>
          <w:numId w:val="3"/>
        </w:numPr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SCRIÇÃO DA NECESSIDADE:</w:t>
      </w:r>
    </w:p>
    <w:p>
      <w:pPr>
        <w:pStyle w:val="PargrafodaLista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</w:rPr>
        <w:t>Os prédios do Complexo Sede do Tribunal Regional do Trabalho não possuíam projeto de combate a incêndio devidamente aprovado junto ao corpo de bombeiros de Fortaleza; tal situação colocava as edificações citadas em desconformidade legal quanto a legislação pertinente e também apresentava perigo potencial de bens e pessoas, haja vista que uma série de requisitos técnicos básicos de combate a incêndio não estavam implantados nas edificações; no ano de 2018, a fim de reparar as lacunas técnicas e legais desta situação, contratamos projeto especifico de combate a incêndio para os prédios do Complexo Sede do Tribunal Regional do Trabalho, sendo aprovado, em 18/12/2018 o respectivo projeto pelo corpo de bombeiros de Fortaleza–CE (DOC 1044016/199125); nos anos seguintes foram executadas as intervenções necessárias, conforme soluções técnicas previstas no projeto aprovado junto ao corpo de bombeiros local, nos prédios Sede e prédio Anexo I do Complexo Sede, atualmente está pendente a implantação de soluções de combate a incêndio no prédio anexo II, e assim podermos solicitar a vistoria técnica de todo Complexo Sede, objetivando o certificado de conformidade do corpo de bombeiros, documento que atesta que as edificações estão de acordo com as normas vigentes de segurança contra incêndio; pelo exposto a contratação pretendida de implantação de sistema de combate a incêndio no prédio anexo II da Sede Aldeota do TRT7; trata-se de etapa necessária, com vistas a regularização do complexo Aldeota junto ao corpo de bombeiros local.</w:t>
      </w:r>
    </w:p>
    <w:p>
      <w:pPr>
        <w:pStyle w:val="NormalWeb"/>
        <w:spacing w:before="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Esta contratação é relevante ainda pela necessidade de garantir a infraestrutura</w:t>
        <w:br/>
        <w:t>física apropriada às atividades administrativas e judiciais deste Tribunal, provendo os</w:t>
        <w:br/>
        <w:t>magistrados e servidores de boas condições para exercer suas atividades, com saúde e</w:t>
        <w:br/>
        <w:t>segurança, além da proteção e manutenção dos bens materiais. Além disso, assegurar o confortável atendimento ao público, atendendo assim ao art. 3º, inciso I da Lei nº.</w:t>
        <w:br/>
        <w:t>10.520/02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ÁREA REQUISITANTE: </w:t>
      </w:r>
      <w:r>
        <w:rPr>
          <w:rFonts w:cs="Calibri" w:ascii="Calibri" w:hAnsi="Calibri"/>
          <w:sz w:val="24"/>
          <w:szCs w:val="24"/>
        </w:rPr>
        <w:t>Coordenadoria de Manutenção e Projeto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SCRIÇÃO DOS REQUISITOS DA CONTRATAÇÃ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</w:p>
    <w:p>
      <w:pPr>
        <w:pStyle w:val="NormalWeb"/>
        <w:spacing w:before="0" w:after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Trata-se de fornecimento de serviço comum, cujos padrões de desempenho e qualidade podem ser objetivamente definidos no edital por meio de especificações usuais no mercado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EVANTAMENTO DE MERCADO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s preços dos insumos e serviços necessários a execução do objeto tem origem em tabelas de preços públicos (Sinapi, Seinfra e Orse) o que assegura um preço médio adequado de mercado através de múltiplas coletas de preços.  </w:t>
      </w:r>
    </w:p>
    <w:p>
      <w:pPr>
        <w:pStyle w:val="Normal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SCRIÇÃO DA SOLUÇÃO COMO UM TODO, CONSIDERADO TODO O CICLO DE VIDA DO OBJETO: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Contratação de empresa especializada para implantação de sistema de combate a incêndio no prédio anexo II da Sede Aldeota do Tribunal Regional do Trabalho da 7ª Região, com implantação de hidrantes, implantação de aterramento, implantação de alarmes e sinalizações etc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ESTIMATIVA DAS QUANTIDADES A SEREM CONTRATADAS: </w:t>
      </w:r>
    </w:p>
    <w:p>
      <w:pPr>
        <w:pStyle w:val="NormalWeb"/>
        <w:spacing w:before="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Na contratação pretendida, o corpo de bombeiros local determina as soluções técnicas, materiais e procedimentos aplicáveis ao nosso projeto, trata-se de uma obrigação do proprietário da edificação em que todos os parâmetros são fixados pela autoridade competente; cabendo a equipe técnica deste TRT o levantamentos necessários, “in loco” e nas plantas aprovadas pelo corpo de bombeiros de Fortaleza, dos materiais e serviços necessários a execução do objet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ESTIMATIVA DO VALOR DA CONTRATAÇÃO: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 xml:space="preserve">O Orçamento detalhado foi elaborado, conforme Pesquisa de Preços Públicos e de Mercado, traduzida nas Planilhas constantes em ANEXO I - ESPECIFICAÇÕES, QUANTIDADES E PREÇOS ESTIMADOS, a qual integra o Termo de Referência (TR)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Web"/>
        <w:numPr>
          <w:ilvl w:val="0"/>
          <w:numId w:val="3"/>
        </w:numPr>
        <w:spacing w:before="0" w:after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USTIFICATIVA PARA O PARCELAMENTO OU NÃO DA SOLUÇÃO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Web"/>
        <w:spacing w:before="0" w:after="0"/>
        <w:ind w:left="720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Os serviços foram agrupados em grupo único, um vez que os serviços e materiais envolvidos  têm a mesma natureza, devendo apresentar economia de escala em função de um maior valor envolvido; outro aspecto da contratação é o fato de que todas partes do sistema de combate a incêndio devem funcionar perfeitamente, sob pena de uma parte inoperante inviabilizar o sistema como um todo, assim,  um fornecedor único, via de regra, traz mais segurança técnica da eficácia e eficiência do sistema de combate a incêndio. O objeto não recebeu qualquer parcelamento.</w:t>
      </w:r>
    </w:p>
    <w:p>
      <w:pPr>
        <w:pStyle w:val="Normal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CONTRATAÇÕES CORRELATAS E/OU INTERDEPENDENTES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No prédio Sede e prédio Anexo I do Complexo Sede já foram executadas as intervenções previstas no projeto aprovado junto ao corpo de bombeiros local para todo o complexo Sede; com a implantação das soluções previstas para combate a incêndio no prédio anexo II estaríamos aptos a solicitar a vistoria do corpo de bombeiros de Fortaleza para todo complexo Sede deste TRT.</w:t>
      </w:r>
    </w:p>
    <w:p>
      <w:pPr>
        <w:pStyle w:val="Normal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LINHAMENTO ENTRE A CONTRATAÇÃO E O PLANEJAMENTO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Esta Contratação está alinhada com o disposto no Plano Estratégico 2021/2026 deste Regional, aprovado pelo Ato TRT7 nº. 64/2021, observando, especialmente, o previsto nos Objetivos Estratégicos nº 2 (Promover o trabalho decente e a sustentabilidade) e nº 9 (Aperfeiçoar a gestão orçamentária e financeira). </w:t>
      </w:r>
    </w:p>
    <w:p>
      <w:pPr>
        <w:pStyle w:val="Normal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A presente Contratação encontra-se prevista no Plano Anual de Contratações - PAC deste Regional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BENEFÍCIOS A SEREM ALCANÇADOS COM A CONTRATAÇÃO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A regularização e atualizações dos sistemas de combate a incêndio, além de Tratar-se de obrigação legal imposta pela legislação vigente, deverá repercutir favoravelmente a segurança das pessoas e ao patrimônio, uma vez que serão adotadas uma série de medidas de segurança para evitar a ocorrência de um incêndio ou mitigar os seus efeito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VIDÊNCIAS A SEREM ADOTADAS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nsiderando que durante a implantação dos serviços contratados, haverá a necessidade de retirada e montagem do forro existente, furos em peças de concreto, demolições e retiradas etc; deverá ser feito um planejamento junto as áreas administrativas deste TRT para a liberação e desocupação de ambientes para execução dos serviços de combate a incêndi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SSÍVEIS IMPACTOS AMBIENTAIS: </w:t>
      </w:r>
    </w:p>
    <w:p>
      <w:pPr>
        <w:pStyle w:val="Normal"/>
        <w:ind w:left="720" w:hanging="0"/>
        <w:rPr/>
      </w:pPr>
      <w:r>
        <w:rPr/>
        <w:t xml:space="preserve">    </w:t>
      </w:r>
      <w:r>
        <w:rPr>
          <w:rFonts w:cs="Calibri" w:ascii="Calibri" w:hAnsi="Calibri"/>
          <w:sz w:val="24"/>
          <w:szCs w:val="24"/>
        </w:rPr>
        <w:t>Considerando as características do empreendimento, serviços de implantação de sistema de combate a incêndio no prédio anexo II da Sede Aldeota, percebemos o baixo potencial de degradação ambiental sob qualquer forma; após análise da legislação municipal, devido as características do serviço de engenharia a ser executado, verifica-se que, neste caso concreto, haverá pouca geração de resíduo sólido, sendo resíduos de demolições de alvenaria e concreto, não sendo necessária a emissão de  um  Plano de Gerenciamento de Resíduos Sólidos (PGRS) uma vez que a legislação do município de Fortaleza define na Lei Ordinária Municipal nº 8.408/1999 alterada pela Lei Ordinária Municipal nº 10.340/2015 determina:</w:t>
      </w:r>
    </w:p>
    <w:p>
      <w:pPr>
        <w:pStyle w:val="Normal"/>
        <w:ind w:left="720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Deverão desenvolver o Plano de Gerenciamento de Resíduos os geradores que se enquadrem em uma dessas situações:</w:t>
      </w:r>
    </w:p>
    <w:p>
      <w:pPr>
        <w:pStyle w:val="Normal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 - os geradores de resíduos sólidos caracterizados como resíduos da Classe II, não perigosos, pela NBR 10.004, da Associação Brasileira de Normas Técnicas - ABNT, em volume igual ou superior a 100 (cem) litros por dia;</w:t>
      </w:r>
    </w:p>
    <w:p>
      <w:pPr>
        <w:pStyle w:val="Normal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I - os geradores de resíduos sólidos da construção civil, nos termos da Resolução CONAMA nº 307, de 5 de julho de 2002, em volume igual ou superior a 50 (cinquenta) litros por dia.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Como os serviços de implantação de sistema de combate a incêndio no prédio anexo II da Sede Aldeota não gerarão resíduos da construção civil em volume igual a 50 litros por dia o PGRS não se faz necessário.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>O projeto executivo foi desenvolvido conforme as premissas do Guia de Contratações Sustentáveis da Justiça do Trabalho em especial o item 5.3.1 “Na concepção dos projetos e especificações das obras e serviços”, já durante a execução dos serviços deverão ser observados o descarte adequado de resíduos e as condições de trabalho da mão de obr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CLARAÇÃO DE VIABILIDADE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PargrafodaLista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Por todo o exposto nesse ETP, pelo conhecimento do mercado, pelas pesquisas realizadas, públicas e privadas, declaramos que a contratação é viável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Fortaleza 15 de maio de 20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</w:rPr>
        <w:t xml:space="preserve">RENATO ALVES MEES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</w:rPr>
        <w:t>Analista Judiciária</w:t>
      </w:r>
      <w:r>
        <w:rPr>
          <w:rFonts w:cs="Arial" w:ascii="Arial" w:hAnsi="Arial"/>
          <w:sz w:val="24"/>
          <w:szCs w:val="24"/>
        </w:rPr>
        <w:t xml:space="preserve">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1" w:name="OLE_LINK1"/>
      <w:bookmarkStart w:id="2" w:name="OLE_LINK1"/>
      <w:bookmarkEnd w:id="2"/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417" w:footer="709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4</w:t>
    </w:r>
    <w:r>
      <w:rPr>
        <w:rStyle w:val="PageNumber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1"/>
        <w:szCs w:val="21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hd w:fill="FFFFFF" w:val="clear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shd w:fill="FFFFFF" w:val="clear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160" w:leader="none"/>
      </w:tabs>
      <w:ind w:left="0" w:right="49" w:firstLine="2552"/>
      <w:jc w:val="both"/>
      <w:outlineLvl w:val="0"/>
    </w:pPr>
    <w:rPr>
      <w:rFonts w:ascii="CG Times;Times New Roman" w:hAnsi="CG Times;Times New Roman" w:cs="CG Times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3119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36" w:hanging="0"/>
      <w:jc w:val="center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1"/>
      <w:szCs w:val="21"/>
    </w:rPr>
  </w:style>
  <w:style w:type="character" w:styleId="WW8Num3z0">
    <w:name w:val="WW8Num3z0"/>
    <w:qFormat/>
    <w:rPr>
      <w:rFonts w:ascii="Arial" w:hAnsi="Arial" w:cs="Arial"/>
      <w:color w:val="000000"/>
      <w:shd w:fill="FFFFFF" w:val="clear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Arial" w:hAnsi="Arial" w:cs="Arial"/>
      <w:shd w:fill="FFFFFF" w:val="clear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Arial" w:hAnsi="Arial" w:cs="Arial"/>
      <w:shd w:fill="FFFFFF" w:val="clear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Arial" w:hAnsi="Arial" w:cs="Arial"/>
      <w:color w:val="000000"/>
      <w:shd w:fill="FFFFFF" w:val="clear"/>
    </w:rPr>
  </w:style>
  <w:style w:type="character" w:styleId="WW8Num10z0">
    <w:name w:val="WW8Num10z0"/>
    <w:qFormat/>
    <w:rPr>
      <w:rFonts w:ascii="Arial" w:hAnsi="Arial" w:cs="Arial"/>
      <w:shd w:fill="FFFFFF" w:val="clear"/>
    </w:rPr>
  </w:style>
  <w:style w:type="character" w:styleId="WW8Num11z0">
    <w:name w:val="WW8Num11z0"/>
    <w:qFormat/>
    <w:rPr>
      <w:rFonts w:ascii="Arial" w:hAnsi="Arial" w:cs="Arial"/>
      <w:shd w:fill="FFFFFF" w:val="clear"/>
    </w:rPr>
  </w:style>
  <w:style w:type="character" w:styleId="WW8Num12z0">
    <w:name w:val="WW8Num12z0"/>
    <w:qFormat/>
    <w:rPr>
      <w:rFonts w:ascii="Arial" w:hAnsi="Arial" w:cs="Arial"/>
      <w:shd w:fill="FFFFFF" w:val="clear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Arial" w:hAnsi="Arial" w:cs="Arial"/>
      <w:shd w:fill="FFFFFF" w:val="clear"/>
    </w:rPr>
  </w:style>
  <w:style w:type="character" w:styleId="WW8Num15z0">
    <w:name w:val="WW8Num15z0"/>
    <w:qFormat/>
    <w:rPr>
      <w:rFonts w:ascii="Calibri" w:hAnsi="Calibri" w:cs="Calibri"/>
      <w:b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>
      <w:shd w:fill="FFFFFF" w:val="clear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>
      <w:shd w:fill="FFFFFF" w:val="clear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6">
    <w:name w:val="Fonte parág. padrão6"/>
    <w:qFormat/>
    <w:rPr/>
  </w:style>
  <w:style w:type="character" w:styleId="WW8Num6z5">
    <w:name w:val="WW8Num6z5"/>
    <w:qFormat/>
    <w:rPr/>
  </w:style>
  <w:style w:type="character" w:styleId="Fontepargpadro5">
    <w:name w:val="Fonte parág. padrão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4">
    <w:name w:val="Fonte parág. padrão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EMENTAChar">
    <w:name w:val="EMENTA Char"/>
    <w:qFormat/>
    <w:rPr>
      <w:rFonts w:ascii="CG Times;Times New Roman" w:hAnsi="CG Times;Times New Roman" w:cs="CG Times;Times New Roman"/>
      <w:b/>
      <w:sz w:val="24"/>
      <w:lang w:val="pt-BR" w:bidi="ar-SA"/>
    </w:rPr>
  </w:style>
  <w:style w:type="character" w:styleId="Smbolosdenumerao">
    <w:name w:val="Símbolos de numeração"/>
    <w:qFormat/>
    <w:rPr>
      <w:rFonts w:ascii="Arial" w:hAnsi="Arial" w:cs="Arial"/>
      <w:shd w:fill="FFFFFF" w:val="clear"/>
    </w:rPr>
  </w:style>
  <w:style w:type="character" w:styleId="CorpodetextoChar">
    <w:name w:val="Corpo de texto Char"/>
    <w:basedOn w:val="Fontepargpadro6"/>
    <w:qFormat/>
    <w:rPr/>
  </w:style>
  <w:style w:type="character" w:styleId="Markedcontent">
    <w:name w:val="markedcontent"/>
    <w:qFormat/>
    <w:rPr/>
  </w:style>
  <w:style w:type="character" w:styleId="Marcadores">
    <w:name w:val="Marcadores"/>
    <w:qFormat/>
    <w:rPr>
      <w:rFonts w:ascii="OpenSymbol" w:hAnsi="OpenSymbol" w:eastAsia="OpenSymbol" w:cs="OpenSymbol"/>
    </w:rPr>
  </w:style>
  <w:style w:type="paragraph" w:styleId="Heading">
    <w:name w:val="Heading"/>
    <w:basedOn w:val="Ttulo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Ttulo3"/>
    <w:next w:val="TextBody"/>
    <w:qFormat/>
    <w:pPr>
      <w:jc w:val="center"/>
    </w:pPr>
    <w:rPr>
      <w:i/>
      <w:iCs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1">
    <w:name w:val="Legenda1"/>
    <w:basedOn w:val="Normal"/>
    <w:next w:val="Normal"/>
    <w:qFormat/>
    <w:pPr>
      <w:ind w:left="0" w:right="-93" w:hanging="0"/>
      <w:jc w:val="center"/>
    </w:pPr>
    <w:rPr>
      <w:b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</w:tabs>
      <w:ind w:left="0" w:right="-1" w:firstLine="1701"/>
      <w:jc w:val="both"/>
    </w:pPr>
    <w:rPr/>
  </w:style>
  <w:style w:type="paragraph" w:styleId="Normal11pt">
    <w:name w:val="Normal + 11 pt"/>
    <w:basedOn w:val="Normal"/>
    <w:qFormat/>
    <w:pPr>
      <w:ind w:left="0" w:right="-759" w:hanging="0"/>
      <w:jc w:val="both"/>
    </w:pPr>
    <w:rPr>
      <w:b/>
      <w:sz w:val="22"/>
      <w:szCs w:val="22"/>
    </w:rPr>
  </w:style>
  <w:style w:type="paragraph" w:styleId="Ttulo10">
    <w:name w:val="Título 10"/>
    <w:basedOn w:val="Normal"/>
    <w:next w:val="TextBody"/>
    <w:qFormat/>
    <w:pPr>
      <w:keepNext w:val="true"/>
      <w:numPr>
        <w:ilvl w:val="0"/>
        <w:numId w:val="2"/>
      </w:numPr>
      <w:suppressAutoHyphens w:val="true"/>
      <w:spacing w:before="240" w:after="120"/>
    </w:pPr>
    <w:rPr>
      <w:rFonts w:ascii="Arial" w:hAnsi="Arial" w:eastAsia="MS Mincho;ＭＳ 明朝" w:cs="Tahoma"/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decorpodetexto31">
    <w:name w:val="Recuo de corpo de tex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Normal12pt">
    <w:name w:val="Normal + 12 pt"/>
    <w:basedOn w:val="Recuodecorpodetexto31"/>
    <w:qFormat/>
    <w:pPr>
      <w:spacing w:lineRule="auto" w:line="360" w:before="0" w:after="0"/>
      <w:ind w:left="0" w:right="0" w:hanging="0"/>
      <w:jc w:val="both"/>
    </w:pPr>
    <w:rPr>
      <w:b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audao1">
    <w:name w:val="Saudação1"/>
    <w:basedOn w:val="Normal"/>
    <w:qFormat/>
    <w:pPr>
      <w:widowControl w:val="false"/>
      <w:jc w:val="both"/>
    </w:pPr>
    <w:rPr>
      <w:rFonts w:ascii="Arial" w:hAnsi="Arial" w:eastAsia="Arial Unicode MS" w:cs="Arial"/>
      <w:sz w:val="24"/>
    </w:rPr>
  </w:style>
  <w:style w:type="paragraph" w:styleId="PargrafodaLista">
    <w:name w:val="Parágrafo da Lista"/>
    <w:basedOn w:val="Normal"/>
    <w:qFormat/>
    <w:pPr>
      <w:suppressAutoHyphens w:val="false"/>
      <w:ind w:left="708" w:right="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6:26:00Z</dcterms:created>
  <dc:creator>TRT</dc:creator>
  <dc:description/>
  <cp:keywords/>
  <dc:language>en-US</dc:language>
  <cp:lastModifiedBy>Marceyron ..</cp:lastModifiedBy>
  <cp:lastPrinted>2023-03-09T14:11:00Z</cp:lastPrinted>
  <dcterms:modified xsi:type="dcterms:W3CDTF">2024-07-03T16:26:00Z</dcterms:modified>
  <cp:revision>2</cp:revision>
  <dc:subject/>
  <dc:title>PODER JUDICIÁR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764181808</vt:r8>
  </property>
</Properties>
</file>